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  <w:lang w:eastAsia="ar-SA"/>
        </w:rPr>
        <w:t>II/150 Mrzkovice - Světlá nad Sázavou, PD – opakované zadání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highlight w:val="cyan"/>
          <w:shd w:fill="76923C" w:val="clear"/>
          <w:lang w:eastAsia="cs-CZ"/>
        </w:rPr>
        <w:fldChar w:fldCharType="begin"/>
      </w:r>
      <w:r>
        <w:rPr>
          <w:shd w:fill="76923C" w:val="clear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separate"/>
      </w:r>
      <w:r>
        <w:rPr>
          <w:shd w:fill="76923C" w:val="clear"/>
          <w:highlight w:val="cyan"/>
          <w:rFonts w:cs="Arial" w:ascii="Arial" w:hAnsi="Arial"/>
          <w:lang w:eastAsia="cs-CZ"/>
        </w:rPr>
        <w:t>[doplní účastník]</w:t>
      </w:r>
      <w:r>
        <w:rPr>
          <w:shd w:fill="76923C" w:val="clear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>“), jako účastník zadávacího řízení výše uvedené veřejné zakázky</w:t>
      </w:r>
      <w:r>
        <w:rPr>
          <w:rFonts w:cs="Arial" w:ascii="Arial" w:hAnsi="Arial"/>
        </w:rPr>
        <w:t xml:space="preserve"> tímto, </w:t>
      </w:r>
      <w:r>
        <w:rPr>
          <w:rFonts w:cs="Arial" w:ascii="Arial" w:hAnsi="Arial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</w:rPr>
        <w:t>čestně prohlašuje, že v zadavateli stanoveném období řádně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Limitem pro splnění tohoto kvalifikačního předpokladu je seznam realizovaných zakázek provedených dodavatelem (doplněný stručným popisem služby, ze kterého bude patrné, že se jedná o službu obdobného charakteru).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Zadavatelé s ohledem na složitost a rozsah plnění veřejné zakázky vymezují minimální úroveň pro splnění technické kvalifikace v rozsahu minimálně:</w:t>
      </w:r>
    </w:p>
    <w:p>
      <w:pPr>
        <w:pStyle w:val="Odstavecseseznamem"/>
        <w:tabs>
          <w:tab w:val="clear" w:pos="708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)   minimálně dvě projektované stavby (nebo rekonstrukce) silnic v min. délce 800 m pro každou z nich vypracovaných dodavatelem ve stupni DUSP nebo DSP nebo PDPS. Součástí uvedených projektovaných staveb musí být i rekonstrukce inženýrských sítí. </w:t>
      </w:r>
    </w:p>
    <w:p>
      <w:pPr>
        <w:pStyle w:val="Odstavecseseznamem"/>
        <w:tabs>
          <w:tab w:val="clear" w:pos="708"/>
          <w:tab w:val="left" w:pos="1418" w:leader="none"/>
          <w:tab w:val="left" w:pos="732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b)  minimálně dvě projektované stavby opěrných nebo zárubních zdí vypracovaných dodavatelem ve stupni DUSP nebo DSP nebo PDPS. Tyto referenční stavby mohou být součástí prokazovaných referenčních staveb komunikace dle bodu a)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ladu s § 5 zákona č. 13/1997 Sb., o pozemních komunikacích, ve znění pozdějších předpisů se za silnici považují silnice I., II. a III. třídy. Zadavatelé uznají pro splnění požadavku i dálnice, naopak neuznají místní a účelové komunikace.</w:t>
      </w:r>
    </w:p>
    <w:p>
      <w:pPr>
        <w:pStyle w:val="Odstavecseseznamem"/>
        <w:tabs>
          <w:tab w:val="clear" w:pos="708"/>
          <w:tab w:val="left" w:pos="-1560" w:leader="none"/>
        </w:tabs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(název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peň projektové dokumentace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stavby nebo rekonstrukce silnice (včetně rekonstrukce inž. sítí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(minimálně 800 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Stavba  opěrných nebo zárubních zdí </w:t>
            </w:r>
            <w:r>
              <w:rPr>
                <w:i/>
                <w:sz w:val="18"/>
                <w:szCs w:val="18"/>
              </w:rPr>
              <w:t>(ano/n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účastník uvede dobu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18"/>
                <w:szCs w:val="20"/>
              </w:rPr>
              <w:t>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u které je možné významnou službu ověřit (jméno, příjmení, funkce, telefon,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5-04-15T07:59:00Z</dcterms:modified>
  <cp:revision>77</cp:revision>
  <dc:subject/>
  <dc:title>Krycí list nabídky</dc:title>
</cp:coreProperties>
</file>